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396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 науки  Российской   Феде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____» __________2013 г.  № ____</w:t>
      </w:r>
    </w:p>
    <w:p>
      <w:pPr>
        <w:pStyle w:val="Normal"/>
        <w:ind w:left="576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ind w:left="5245" w:right="5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___</w:t>
            </w:r>
          </w:p>
          <w:p>
            <w:pPr>
              <w:pStyle w:val="Normal"/>
              <w:ind w:left="5245" w:right="57" w:hanging="0"/>
              <w:rPr/>
            </w:pPr>
            <w:r>
              <w:rPr>
                <w:sz w:val="28"/>
                <w:szCs w:val="28"/>
              </w:rPr>
              <w:t>к  лицензии на осуществление  образовательной деятельности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от «____» __________ 20 ___ г.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ицензирующего органа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указываются полное и (в случае, если имеется) сокращенное наименование (в том числе 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ind w:left="-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и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онно-правовая форм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юридического лица,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(в случае, если имеется) отчество индивидуального предпринимателя)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ind w:left="-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юридического лица или его филиала, место жительства –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предпринимателя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42" w:right="57" w:hanging="0"/>
              <w:jc w:val="center"/>
              <w:rPr/>
            </w:pPr>
            <w:r>
              <w:rPr/>
              <w:t>адреса мест осуществления образовательной деятельности юридического лица или его филиала,  индивидуального предпринимателя, за исключением мест осуществления образовательной деятельности по дополнительным профессиональным программам, основным программам профессионального обучения</w:t>
            </w:r>
          </w:p>
          <w:p>
            <w:pPr>
              <w:pStyle w:val="Normal"/>
              <w:ind w:left="-142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 право оказывать образовательные услуги по реализации образовательных программ при осуществлении образовательной деятельности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общеобразовательной программы дошкольного обра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общеобразовательной программы начального общего обра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общеобразовательной программы основного общего обра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общеобразовательной программы среднего общего обра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                                       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среднего профессионального образования подготовки квалифицированных рабочих, служащи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340"/>
              <w:gridCol w:w="4610"/>
              <w:gridCol w:w="1719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 квалифицированных рабочих, служащих</w:t>
                  </w:r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направлений подготовки квалифицированных рабочих, служащих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среднего профессионального образования подготовки специалистов среднего звен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289"/>
              <w:gridCol w:w="4660"/>
              <w:gridCol w:w="1719"/>
            </w:tblGrid>
            <w:tr>
              <w:trPr>
                <w:trHeight w:val="4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 специалистов среднего звена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направлений подготовки специалистов среднего звена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бакалавриа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288"/>
              <w:gridCol w:w="4662"/>
              <w:gridCol w:w="1719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именования направлений подготовки 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специалите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289"/>
              <w:gridCol w:w="4660"/>
              <w:gridCol w:w="1719"/>
            </w:tblGrid>
            <w:tr>
              <w:trPr>
                <w:trHeight w:val="4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специальности высшего образования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специальностей высшего образования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                                       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магист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65"/>
              <w:gridCol w:w="4962"/>
              <w:gridCol w:w="1842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именования направлений подготовки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18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подготовки научно-педагогических кадров в аспирантуре (адъюнктур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24"/>
              <w:gridCol w:w="4988"/>
              <w:gridCol w:w="1857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 научно-педагогических кадров в аспирантуре (адъюнктуре)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направлений подготовки научно-педагогических кадров в аспирантуре (адъюнктуре)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ордин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24"/>
              <w:gridCol w:w="4988"/>
              <w:gridCol w:w="1857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 научно-педагогических кадров в ординатуре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направлений подготовки научно-педагогических кадров в ординатуре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                                       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фессиональной образовательной программы высшего образования ассистентуры-стажиров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24"/>
              <w:gridCol w:w="4988"/>
              <w:gridCol w:w="1857"/>
            </w:tblGrid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направления подготовки научно-педагогических кадров в ассистентуре-стажировке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я направлений подготовки научно-педагогических кадров в ассистентуре-стажировке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граммы профессионального обучения профессиональной подготовки по профессиям рабочих, должностям служащих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1864"/>
              <w:gridCol w:w="4960"/>
              <w:gridCol w:w="1844"/>
            </w:tblGrid>
            <w:tr>
              <w:trPr>
                <w:trHeight w:val="4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рофессии рабочег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лжности служащего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*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программы профессионального обучения переподготовки по профессиям рабочих, должностям служащ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1864"/>
              <w:gridCol w:w="4960"/>
              <w:gridCol w:w="1844"/>
            </w:tblGrid>
            <w:tr>
              <w:trPr>
                <w:trHeight w:val="4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рофессии рабочег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жности служащего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*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сновной программы профессионального обучения повышения квалификации по профессиям рабочих, должностям служащ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1864"/>
              <w:gridCol w:w="4960"/>
              <w:gridCol w:w="1844"/>
            </w:tblGrid>
            <w:tr>
              <w:trPr>
                <w:trHeight w:val="416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рофессии рабочег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жности служащего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валификация*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щеобразовательных программ (дополнительных общеразвивающих програм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                                       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общеобразовательных программ (дополнительных предпрофессиональных програм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профессиональных программ повышения квалиф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профессиональных программ профессиональной переподгот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69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>
                      <w:sz w:val="28"/>
                      <w:szCs w:val="28"/>
                    </w:rPr>
                    <w:t>Распорядительный документ лицензирующего органа о предоставлении  лицензии на осуществление  образовательной деятельности:</w:t>
                  </w:r>
                </w:p>
                <w:p>
                  <w:pPr>
                    <w:pStyle w:val="Normal"/>
                    <w:ind w:right="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Heading9"/>
                    <w:spacing w:lineRule="auto" w:line="240" w:before="0" w:after="0"/>
                    <w:ind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риказ/распоряжение)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«___» ________ 20 ___ г. № ____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57" w:hanging="0"/>
                    <w:rPr/>
                  </w:pPr>
                  <w:r>
                    <w:rPr>
                      <w:sz w:val="28"/>
                      <w:szCs w:val="28"/>
                    </w:rPr>
                    <w:t>Распорядительный документ лицензирующего органа о переоформлении лицензии на осуществление  образовательной деятельности:</w:t>
                  </w:r>
                </w:p>
                <w:p>
                  <w:pPr>
                    <w:pStyle w:val="Heading9"/>
                    <w:spacing w:lineRule="auto" w:line="240" w:before="0" w:after="0"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ing9"/>
                    <w:spacing w:lineRule="auto" w:line="240" w:before="0" w:after="0"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ing9"/>
                    <w:spacing w:lineRule="auto" w:line="240" w:before="0" w:after="0"/>
                    <w:ind w:left="34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риказ/распоряж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«___» _________ 20 ___ г. № 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6"/>
              <w:gridCol w:w="2073"/>
              <w:gridCol w:w="3696"/>
            </w:tblGrid>
            <w:tr>
              <w:trPr/>
              <w:tc>
                <w:tcPr>
                  <w:tcW w:w="34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</w:t>
                  </w:r>
                </w:p>
              </w:tc>
            </w:tr>
            <w:tr>
              <w:trPr/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 должность уполномоченного лица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ицензирующего органа)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одпись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олномоченного  лица)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фамилия, имя, отчество (при наличии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уполномоченного  лица)</w:t>
                  </w:r>
                </w:p>
              </w:tc>
            </w:tr>
            <w:tr>
              <w:trPr/>
              <w:tc>
                <w:tcPr>
                  <w:tcW w:w="34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8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Серия                                         №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 - в графе «Квалификация» для профессий рабочих указываются присваиваемые по результатам профессионального обучения квалификационные разряды; для должностей служащих – категории, классы квалификац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03:00Z</dcterms:created>
  <dc:creator>Васильева</dc:creator>
  <dc:description/>
  <cp:keywords/>
  <dc:language>en-US</dc:language>
  <cp:lastModifiedBy>Желудкова Татьяна Анатольевна</cp:lastModifiedBy>
  <cp:lastPrinted>2013-08-06T17:31:00Z</cp:lastPrinted>
  <dcterms:modified xsi:type="dcterms:W3CDTF">2013-08-23T12:21:00Z</dcterms:modified>
  <cp:revision>4</cp:revision>
  <dc:subject/>
  <dc:title>Приложение № 2</dc:title>
</cp:coreProperties>
</file>